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History of Madame Tussaud's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Match the years to the Events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6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7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9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9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0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3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8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4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a Maria Grosholtz was bor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a made her first wax mode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. Curtuis di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a married Francois Tussau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dame Tussaud went to Lond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 opened her first museum on Baker Stree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dame Tussaud di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grandson moved her museum to Marylebone Stree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museum was bombe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8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Calibri" w:hAnsi="Calibri" w:eastAsia="Calibri" w:cs="Calibri"/>
      <w:color w:val="auto"/>
      <w:sz w:val="22"/>
      <w:szCs w:val="22"/>
      <w:lang w:val="en-GB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26:00Z</dcterms:created>
  <dc:creator>Jackie</dc:creator>
  <dc:description/>
  <dc:language>en-US</dc:language>
  <cp:lastModifiedBy>Jackie</cp:lastModifiedBy>
  <dcterms:modified xsi:type="dcterms:W3CDTF">2009-09-29T17:18:00Z</dcterms:modified>
  <cp:revision>2</cp:revision>
  <dc:subject/>
  <dc:title/>
</cp:coreProperties>
</file>